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физике с 12-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694"/>
        <w:gridCol w:w="1417"/>
        <w:gridCol w:w="1701"/>
        <w:gridCol w:w="1418"/>
        <w:gridCol w:w="1483"/>
      </w:tblGrid>
      <w:tr>
        <w:trPr/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flyur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70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ение расстояний  до тел Солнечной системы и размеров этих небесных те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ебник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-11», параграф 121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урока на платформе «РЭШ» Урок 33 Просмотр образовательного видео и выполнение тренировочных заданий на портале по ссылк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910/star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араграф 121, учебник 11 клас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латформа «РЭШ» Выполнить тренировочные задания 33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«РЭШ», телефон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энергии и внутреннее строение Солнца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ебник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-11», параграф 122,  Презентация урока на платформе «РЭШ» Урок 33 Просмотр образовательного видео и выполнение тренировочных заданий на портале.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910/start/197912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араграф 122 из учебника 11 клас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латформа «РЭШ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  33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«РЭШ», телефон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природа звёзд. Астероиды и метеориты». Параграф 119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урока на платформе «РЭШ» Урок 32 Просмотр образовательного видео и выполнение тренировочных заданий по ссылк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936/start/15172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араграф 119 из учебника 11 класса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латфрма РЭШ Выполнить тренировочные задания  32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«РЭШ», телефон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ura1970@yandex.ru" TargetMode="External"/><Relationship Id="rId3" Type="http://schemas.openxmlformats.org/officeDocument/2006/relationships/hyperlink" Target="https://resh.edu.ru/subject/lesson/5910/start/" TargetMode="External"/><Relationship Id="rId4" Type="http://schemas.openxmlformats.org/officeDocument/2006/relationships/hyperlink" Target="https://resh.edu.ru/subject/lesson/5910/start/197912/" TargetMode="External"/><Relationship Id="rId5" Type="http://schemas.openxmlformats.org/officeDocument/2006/relationships/hyperlink" Target="https://resh.edu.ru/subject/lesson/4936/start/15172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01:00Z</dcterms:created>
  <dc:creator>ЛИЛИЯ</dc:creator>
  <dc:description/>
  <dc:language>en-US</dc:language>
  <cp:lastModifiedBy>ЛИЛИЯ</cp:lastModifiedBy>
  <cp:lastPrinted>2020-03-30T13:39:00Z</cp:lastPrinted>
  <dcterms:modified xsi:type="dcterms:W3CDTF">2020-05-01T20:01:00Z</dcterms:modified>
  <cp:revision>3</cp:revision>
  <dc:subject/>
  <dc:title/>
</cp:coreProperties>
</file>